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 xml:space="preserve">FINALTERM  EXAMINATION </w:t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Spring 2009</w:t>
      </w:r>
    </w:p>
    <w:p>
      <w:pPr>
        <w:pStyle w:val="NormalWeb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 xml:space="preserve">ECO401- Economics (Session - 2)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In a free-market economy, the allocation of resources is determined by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Votes taken by consumers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central planning authority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      </w:t>
      </w: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color w:val="0000FF"/>
        </w:rPr>
        <w:t>►</w:t>
      </w:r>
      <w:r>
        <w:rPr>
          <w:rFonts w:eastAsia="Arial;Arial" w:cs="Arial;Arial" w:ascii="Arial;Arial" w:hAnsi="Arial;Arial"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Consumer preferenc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level of profits of firm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The concave shape of the production possibilities curve for two goods X and Y illustrates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color w:val="0000FF"/>
        </w:rPr>
        <w:t>      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Increasing opportunity cost for both goods</w:t>
      </w:r>
      <w:r>
        <w:rPr>
          <w:rFonts w:cs="Arial;Arial" w:ascii="Arial;Arial" w:hAnsi="Arial;Arial"/>
          <w:bCs/>
          <w:color w:val="0000FF"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ncreasing opportunity cost for good X but not for good 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ncreasing opportunity cost for good Y but not for good X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onstant opportunity cost for both good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If the quantity demanded of a product is greater than the quantity supplied of a product, then:</w:t>
      </w:r>
    </w:p>
    <w:p>
      <w:pPr>
        <w:pStyle w:val="NormalWeb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color w:val="0000FF"/>
        </w:rPr>
        <w:t>There is a shortage of the product</w:t>
      </w:r>
      <w:r>
        <w:rPr>
          <w:rFonts w:cs="Arial;Arial" w:ascii="Arial;Arial" w:hAnsi="Arial;Arial"/>
          <w:bCs/>
          <w:color w:val="0000FF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There is a surplus of the product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product is a normal goo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product is an inferior goo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The supply curve is upward-sloping becaus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s the price increases, consumers demand less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As the price increases, suppliers can earn higher levels of profit or justify  higher marginal costs to produce more</w:t>
      </w:r>
      <w:r>
        <w:rPr>
          <w:rFonts w:cs="Arial;Arial" w:ascii="Arial;Arial" w:hAnsi="Arial;Arial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ne of the given options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As the price increases, so do costs.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5    ( Marks: 1 )    - Please choose one</w:t>
      </w:r>
    </w:p>
    <w:p>
      <w:pPr>
        <w:pStyle w:val="NormalWeb"/>
        <w:spacing w:before="28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en an industry's raw material costs increase, other things remaining the same: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color w:val="0000FF"/>
        </w:rPr>
        <w:t>      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The supply curve shifts to the righ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utput increases regardless of the market price and the supply curve shifts upwar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utput decreases and the market price also decrease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supply curve shifts to the lef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6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en the price of petrol rises by 12%, the quantity of petrol purchased falls by 8%. This shows that the demand for petrol is:</w:t>
      </w:r>
    </w:p>
    <w:p>
      <w:pPr>
        <w:pStyle w:val="NormalWeb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color w:val="0000FF"/>
        </w:rPr>
        <w:t>solution=</w:t>
      </w:r>
      <w:r>
        <w:rPr>
          <w:rFonts w:cs="Arial;Arial" w:ascii="Arial;Arial" w:hAnsi="Arial;Arial"/>
          <w:color w:val="0000FF"/>
        </w:rPr>
        <w:t xml:space="preserve"> Ped= % change in Q demand /% change in Q Price= 10%/12%= 0.5  where e&gt;1 elastic</w:t>
      </w:r>
    </w:p>
    <w:p>
      <w:pPr>
        <w:pStyle w:val="NormalWeb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FF"/>
        </w:rPr>
        <w:t>e&lt;1 inelastic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Perfectly elastic.       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Unit 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lastic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color w:val="0000FF"/>
        </w:rPr>
        <w:t>►</w:t>
      </w:r>
      <w:r>
        <w:rPr>
          <w:rFonts w:eastAsia="Arial;Arial" w:cs="Arial;Arial" w:ascii="Arial;Arial" w:hAnsi="Arial;Arial"/>
          <w:color w:val="0000FF"/>
        </w:rPr>
        <w:t xml:space="preserve"> </w:t>
      </w:r>
      <w:r>
        <w:rPr>
          <w:rFonts w:cs="Arial;Arial" w:ascii="Arial;Arial" w:hAnsi="Arial;Arial"/>
          <w:color w:val="0000FF"/>
        </w:rPr>
        <w:t>In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7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Suppose price rises from $15 to $17 and quantity demanded decreases by 20%. We can conclud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mand is unitary 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mand is 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elasticity of demand is 2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Total revenue will decreas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8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"Utility" is most closely related to the term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Useles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quir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ecessary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Satisfac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9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en the marginal utility of a good is zero, this implies that: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</w:rPr>
        <w:t>      </w:t>
      </w: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►</w:t>
      </w: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color w:val="0070C0"/>
        </w:rPr>
        <w:t>The consumer would not spend any additional income to buy more of that good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onsumption of additional units would have positive marginal utilit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otal utility is minimized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otal utility is also zero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0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en the substitution effect of a lowered price is counteracted by the income effect, the good in question is: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      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An inferior good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substitute good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dependent good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normal goo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1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Diminishing marginal returns implies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creasing marginal costs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Increasing marginal costs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creasing average variable costs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creasing average fixed cost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2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A graph showing all the combinations of capital and labour available for a given total cost is th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Budget constrain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xpenditure set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soquant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color w:val="0000FF"/>
        </w:rPr>
        <w:t>      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Isocos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   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3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en an isocost line is just tangent to an isoquant, we know that: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utput is being produced at minimum cost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utput is not being produced at minimum cost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two products are being produced at the medium input cost to the firm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two products are being produced at the highest input cost to the firm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4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In order for a taxicab to be operated in New York City, it must have a medallion on its hood. Medallions are expensive but can be resold and are therefore an example of: </w:t>
      </w:r>
      <w:r>
        <w:rPr>
          <w:rFonts w:cs="Arial;Arial" w:ascii="Arial;Arial" w:hAnsi="Arial;Arial"/>
          <w:bCs/>
          <w:color w:val="FF0000"/>
          <w:sz w:val="20"/>
          <w:szCs w:val="20"/>
        </w:rPr>
        <w:t>mid question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FF0000"/>
        </w:rPr>
        <w:t>►</w:t>
      </w:r>
      <w:r>
        <w:rPr>
          <w:rFonts w:eastAsia="Arial;Arial" w:cs="Arial;Arial" w:ascii="Arial;Arial" w:hAnsi="Arial;Arial"/>
          <w:bCs/>
          <w:color w:val="FF0000"/>
        </w:rPr>
        <w:t xml:space="preserve"> </w:t>
      </w:r>
      <w:r>
        <w:rPr>
          <w:rFonts w:cs="Arial;Arial" w:ascii="Arial;Arial" w:hAnsi="Arial;Arial"/>
          <w:bCs/>
          <w:color w:val="FF0000"/>
        </w:rPr>
        <w:t>A fixed cos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variable cos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mplicit cost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opportunity cos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5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good produced by a monopoly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Has perfect substitutes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Has no substitutes at all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      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Has no close substitut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an be easily duplicate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6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elfare economics is the branch of economics which deals with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ositive issues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      </w:t>
      </w: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color w:val="0000FF"/>
        </w:rPr>
        <w:t>►</w:t>
      </w:r>
      <w:r>
        <w:rPr>
          <w:rFonts w:eastAsia="Arial;Arial" w:cs="Arial;Arial" w:ascii="Arial;Arial" w:hAnsi="Arial;Arial"/>
          <w:bCs/>
          <w:color w:val="0000FF"/>
        </w:rPr>
        <w:t xml:space="preserve"> </w:t>
      </w:r>
      <w:r>
        <w:rPr>
          <w:rFonts w:cs="Arial;Arial" w:ascii="Arial;Arial" w:hAnsi="Arial;Arial"/>
          <w:bCs/>
          <w:color w:val="0000FF"/>
        </w:rPr>
        <w:t>Normative issu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Micro issu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Macro issu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7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oligopoly model which predicts that oligopoly prices will tend to be very rigid is the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ournot mod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obweb mod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ominant firm model.</w:t>
      </w:r>
    </w:p>
    <w:p>
      <w:pPr>
        <w:pStyle w:val="NormalWeb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</w:rPr>
        <w:t>►</w:t>
      </w: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  <w:color w:val="0000FF"/>
        </w:rPr>
        <w:t>Kinked demand mod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8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kinked demand curve model is based on which of the following assumptions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ach firm considers its rival's output to be fixe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ach firm considers its rival's price to be fixed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      </w:t>
      </w: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►</w:t>
      </w: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70C0"/>
        </w:rPr>
        <w:t>Each firm believes rival will match all price chang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ne of the given optio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19    ( Marks: 1 )    - Please choose one</w:t>
      </w:r>
    </w:p>
    <w:p>
      <w:pPr>
        <w:pStyle w:val="NormalWeb"/>
        <w:spacing w:before="28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ich of the following is NOT conducive to the successful operation of a cartel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Market demand for the good is relatively in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cartel supplies all of the world's output of the goo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Cartel members have substantial cost advantages over non-member producer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supply of non-cartel members is very price elast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0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Cartels ar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</w:rPr>
        <w:t>Organizations of independent firms, producing similar products, that work together to raise prices and restrict outpu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rganizations of interdependent firms, producing similar products, that work together to raise prices and restrict output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rganizations of independent firms, producing different products, that work together to raise prices and restrict outpu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onsidered as part of monopolistic competi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1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  <w:lang w:val="en"/>
        </w:rPr>
        <w:t xml:space="preserve">The </w:t>
      </w:r>
      <w:r>
        <w:rPr>
          <w:rFonts w:cs="Arial;Arial" w:ascii="Arial;Arial" w:hAnsi="Arial;Arial"/>
          <w:bCs/>
          <w:sz w:val="20"/>
          <w:szCs w:val="20"/>
        </w:rPr>
        <w:t>m</w:t>
      </w:r>
      <w:r>
        <w:rPr>
          <w:rFonts w:cs="Arial;Arial" w:ascii="Arial;Arial" w:hAnsi="Arial;Arial"/>
          <w:bCs/>
          <w:sz w:val="20"/>
          <w:szCs w:val="20"/>
          <w:lang w:val="en"/>
        </w:rPr>
        <w:t xml:space="preserve">arginal </w:t>
      </w:r>
      <w:r>
        <w:rPr>
          <w:rFonts w:cs="Arial;Arial" w:ascii="Arial;Arial" w:hAnsi="Arial;Arial"/>
          <w:bCs/>
          <w:sz w:val="20"/>
          <w:szCs w:val="20"/>
        </w:rPr>
        <w:t>r</w:t>
      </w:r>
      <w:r>
        <w:rPr>
          <w:rFonts w:cs="Arial;Arial" w:ascii="Arial;Arial" w:hAnsi="Arial;Arial"/>
          <w:bCs/>
          <w:sz w:val="20"/>
          <w:szCs w:val="20"/>
          <w:lang w:val="en"/>
        </w:rPr>
        <w:t xml:space="preserve">evenue </w:t>
      </w:r>
      <w:r>
        <w:rPr>
          <w:rFonts w:cs="Arial;Arial" w:ascii="Arial;Arial" w:hAnsi="Arial;Arial"/>
          <w:bCs/>
          <w:sz w:val="20"/>
          <w:szCs w:val="20"/>
        </w:rPr>
        <w:t>p</w:t>
      </w:r>
      <w:r>
        <w:rPr>
          <w:rFonts w:cs="Arial;Arial" w:ascii="Arial;Arial" w:hAnsi="Arial;Arial"/>
          <w:bCs/>
          <w:sz w:val="20"/>
          <w:szCs w:val="20"/>
          <w:lang w:val="en"/>
        </w:rPr>
        <w:t>roduct is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Upward sloping due to the law of deman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Upward sloping due to the law of marginal utility.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      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  <w:lang w:val="en"/>
        </w:rPr>
        <w:t>Downward sloping due to the law of diminishing retur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Downward sloping due to the law of supply.</w:t>
      </w:r>
      <w:r>
        <w:rPr>
          <w:rFonts w:cs="Arial;Arial" w:ascii="Arial;Arial" w:hAnsi="Arial;Arial"/>
          <w:sz w:val="20"/>
          <w:szCs w:val="20"/>
        </w:rPr>
        <w:drawing>
          <wp:inline distT="0" distB="0" distL="0" distR="0">
            <wp:extent cx="91313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2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A reason why some economists basically ignore the short run is because they believe that the economy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Has self-correcting mechanisms.       (no sure)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an only be graphed with a horizontal curve.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ever needs correction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 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ne of the given optio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3    ( Marks: 1 )    - Please choose one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long run aggregate supply curve will shift to the right if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price level increases.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70C0"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color w:val="0070C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70C0"/>
        </w:rPr>
        <w:t>Factors of production (such as labor and capital) increase.</w:t>
      </w:r>
    </w:p>
    <w:p>
      <w:pPr>
        <w:pStyle w:val="NormalWeb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xpenditures (such as consumption and net exports) increase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prices of inputs used to produce goods and services (such as wages and the price of oil) decrease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4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A primary implication of Keynesian economics is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best government is the least governmen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Flexible wages and prices ensure full employmen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Monetary policy is far superior to fiscal polic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Business-cycle instability is best corrected through government polici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5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economic analysis most closely related to Say's Law is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hort-run aggregate market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roduction possibilities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mperfect competition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ircular flow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6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Which of the following is NOT a reason of  downward slope of aggregate demand curve?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exchange-rate effec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wealth effec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The classical dichotomy / monetary neutrality effects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interest-rate effec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7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upward-sloping aggregate supply curve indicates that: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      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►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color w:val="008000"/>
        </w:rPr>
        <w:t>As firms increase their level of output, the cost of producing an extra unit increases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crease in aggregate demand causes little, if any increase in real output the economy is operating in the long run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y increase in aggregate demand causes the output of producers to fall because the general price level rises.</w:t>
      </w:r>
    </w:p>
    <w:p>
      <w:pPr>
        <w:pStyle w:val="NormalWeb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ne of the given optio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8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An important difference between the Classical and Keynesian approaches to achieve a macroeconomic equilibrium is that: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      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►</w:t>
      </w:r>
      <w:r>
        <w:rPr>
          <w:rFonts w:eastAsia="Arial;Arial" w:cs="Arial;Arial" w:ascii="Arial;Arial" w:hAnsi="Arial;Arial"/>
          <w:b/>
          <w:shd w:fill="FFFF00" w:val="clear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Keynesian economists actively promote the use of fiscal policy while the classical economists do no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Keynesian economists actively promote the use of monetary policy to improve aggregate economic performance while the classical economists do not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lassical economists believe that monetary policy will certainly affect the level of output while the Keynesians believe that money growth affects only price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   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Classical economists believe that fiscal policy is an effective tool for achieving economic stability while the Keynesians do no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29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According to classical economists, th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</w:rPr>
        <w:t>      </w:t>
      </w:r>
      <w:r>
        <w:rPr>
          <w:rFonts w:eastAsia="Arial;Arial"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►</w:t>
      </w:r>
      <w:r>
        <w:rPr>
          <w:rFonts w:eastAsia="Arial;Arial" w:cs="Arial;Arial" w:ascii="Arial;Arial" w:hAnsi="Arial;Arial"/>
          <w:b/>
          <w:shd w:fill="FFFF00" w:val="clear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Aggregate demand curve is downward sloping and the aggregate supply curve is vertical</w:t>
      </w:r>
      <w:r>
        <w:rPr>
          <w:rFonts w:cs="Arial;Arial" w:ascii="Arial;Arial" w:hAnsi="Arial;Arial"/>
          <w:bCs/>
          <w:sz w:val="20"/>
          <w:szCs w:val="20"/>
          <w:shd w:fill="FFFF00" w:val="clear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ggregate demand curve is downward sloping and the aggregate supply curve is upward sloping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ggregate demand curve is vertical and the aggregate supply curve is upward sloping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ggregate demand curve is vertical and the aggregate supply curve is horizonta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0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How many methods are there to measure Gross Domestic Product?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bCs/>
          <w:color w:val="0000FF"/>
        </w:rPr>
        <w:t>      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Three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 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Four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Fiv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ix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1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Which of the following is a flow variable?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value of the house in which you liv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balance in your savings account.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Your monthly consumption on food item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number of carrots in your refrigerator at the beginning of the month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2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Which of the following is NOT a stock variable?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Government debt.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      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Capital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amount of money held by the public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nventory investmen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3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Suppose that your income increases from $100,000 to $150,000 and your consumption increases from $80,000 to $120,000. Your Marginal Propensity to Save (MPS) is: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color w:val="0000FF"/>
          <w:sz w:val="20"/>
          <w:szCs w:val="20"/>
        </w:rPr>
        <w:t>delta consumtion/ delta income =40/50=.8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0.2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0.4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0.6.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0.8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4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ich of the following plays the key balancing role in making sure that the economy reaches and stays at equilibrium at the potential output level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al exchange rat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production func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al price lev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al interest rat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5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If injections are less than withdrawals at the full-employment level of income then there arises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deflationary gap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Hysteresi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Hyperinflation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flationary gap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6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The labour force is made up of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number of people employed minus the number of people unemploye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The number of people employed plus the number of people unemployed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Just the number of people employe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The whole popula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7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Deflation is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crease in the overall level of economic activit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crease in the overall price lev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decrease in the overall level of economic activit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color w:val="0000FF"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A decrease in the overall price level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8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Which of the following will result if there is a decrease in aggregate demand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xpansion; infla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cession; deflation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xpansion; deflation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cession; inflati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39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A decrease in the natural rate of unemployment will: 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Shift the Phillips curve to the left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sult in a decrease in the inflation rate along the Phillips curve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Shift the Phillips curve to the right</w:t>
      </w:r>
      <w:r>
        <w:rPr>
          <w:rFonts w:cs="Arial;Arial" w:ascii="Arial;Arial" w:hAnsi="Arial;Arial"/>
          <w:b/>
        </w:rPr>
        <w:t>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sult in an increase in the inflation rate along the Phillips curv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 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0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The Phillips curve will shift to the right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f there is a decrease in the expected inflation rate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f there is an increase in the expected inflation rate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color w:val="0000FF"/>
        </w:rPr>
        <w:t>If there is a decrease in the natural rate of unemployment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If there is a favorable supply shock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1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If a country has flexible exchange rate and has more rapid inflation rate than other countries, its currency will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ppreciate.</w:t>
      </w:r>
    </w:p>
    <w:p>
      <w:pPr>
        <w:pStyle w:val="NormalWeb"/>
        <w:rPr>
          <w:rFonts w:ascii="Arial;Arial" w:hAnsi="Arial;Arial" w:cs="Arial;Arial"/>
          <w:b/>
          <w:b/>
          <w:color w:val="0000FF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►</w:t>
      </w:r>
      <w:r>
        <w:rPr>
          <w:rFonts w:eastAsia="Arial;Arial" w:cs="Arial;Arial" w:ascii="Arial;Arial" w:hAnsi="Arial;Arial"/>
          <w:b/>
          <w:color w:val="0000FF"/>
        </w:rPr>
        <w:t xml:space="preserve"> </w:t>
      </w:r>
      <w:r>
        <w:rPr>
          <w:rFonts w:cs="Arial;Arial" w:ascii="Arial;Arial" w:hAnsi="Arial;Arial"/>
          <w:b/>
          <w:color w:val="0000FF"/>
          <w:shd w:fill="FFFF00" w:val="clear"/>
        </w:rPr>
        <w:t>Depreciat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t effec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ll of the given are possibl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2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The nominal exchange rate is defined as the: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Market on which currencies of various nations are traded for one another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rice of one unit of foriegn good in terms of domestic good.</w:t>
      </w:r>
    </w:p>
    <w:p>
      <w:pPr>
        <w:pStyle w:val="NormalWeb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►</w:t>
      </w:r>
      <w:r>
        <w:rPr>
          <w:rFonts w:eastAsia="Arial;Arial" w:cs="Arial;Arial" w:ascii="Arial;Arial" w:hAnsi="Arial;Arial"/>
          <w:b/>
          <w:shd w:fill="FFFF00" w:val="clear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Price of one unit of foriegn currency in terms of domestic currency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ll of the given optio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3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Current account deficit is equal to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rivate sector resource defici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Government budget defici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b/>
          <w:color w:val="0000FF"/>
        </w:rPr>
        <w:t xml:space="preserve"> </w:t>
      </w:r>
      <w:r>
        <w:rPr>
          <w:rFonts w:cs="Arial;Arial" w:ascii="Arial;Arial" w:hAnsi="Arial;Arial"/>
          <w:b/>
          <w:color w:val="0000FF"/>
        </w:rPr>
        <w:t>Private sector resource deficit + Government budget defici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one of the given option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4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In the exogenous growth model, if investment exceeds depreciation, the capital stock will ----------- and output will-------------- until the steady state is attaine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shd w:fill="FFFF00" w:val="clear"/>
        </w:rPr>
        <w:t>►</w:t>
      </w:r>
      <w:r>
        <w:rPr>
          <w:rFonts w:eastAsia="Arial;Arial" w:cs="Arial;Arial" w:ascii="Arial;Arial" w:hAnsi="Arial;Arial"/>
          <w:b/>
          <w:shd w:fill="FFFF00" w:val="clear"/>
        </w:rPr>
        <w:t xml:space="preserve"> </w:t>
      </w:r>
      <w:r>
        <w:rPr>
          <w:rFonts w:cs="Arial;Arial" w:ascii="Arial;Arial" w:hAnsi="Arial;Arial"/>
          <w:b/>
          <w:shd w:fill="FFFF00" w:val="clear"/>
        </w:rPr>
        <w:t>Increase; increase.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Increase; decreas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crease; decreas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crease; increas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5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Endogenous growth theory differs in what essential aspect from the Solow theory of economic growth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Endogenous growth theory is a monetary theory whereas the Solow theory is a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al theory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Endogenous growth theory assumes diminishing returns to capital and the Solow theory assumes constant returns</w:t>
      </w:r>
      <w:r>
        <w:rPr>
          <w:rFonts w:cs="Arial;Arial" w:ascii="Arial;Arial" w:hAnsi="Arial;Arial"/>
          <w:bCs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shd w:fill="FFFF00" w:val="clear"/>
        </w:rPr>
        <w:t>►</w:t>
      </w:r>
      <w:r>
        <w:rPr>
          <w:rFonts w:eastAsia="Arial;Arial" w:cs="Arial;Arial" w:ascii="Arial;Arial" w:hAnsi="Arial;Arial"/>
          <w:sz w:val="20"/>
          <w:szCs w:val="20"/>
          <w:shd w:fill="FFFF00" w:val="clear"/>
        </w:rPr>
        <w:t xml:space="preserve"> </w:t>
      </w:r>
      <w:r>
        <w:rPr>
          <w:rFonts w:cs="Arial;Arial" w:ascii="Arial;Arial" w:hAnsi="Arial;Arial"/>
          <w:b/>
          <w:color w:val="0000FF"/>
          <w:shd w:fill="FFFF00" w:val="clear"/>
        </w:rPr>
        <w:t>In endogenous growth theory, economies with the same technology and saving rate need not converge to the same steady state as in the Solow model</w:t>
      </w:r>
      <w:r>
        <w:rPr>
          <w:rFonts w:cs="Arial;Arial" w:ascii="Arial;Arial" w:hAnsi="Arial;Arial"/>
          <w:b/>
          <w:shd w:fill="FFFF00" w:val="clear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ll of the given options are correct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6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A currency appreciation should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duce net exports and therefore increase aggregate deman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aise net exports and therefore decrease aggregate deman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Reduce net exports and therefore decrease aggregate demand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Raise net exports and therefore increase aggregate demand</w:t>
      </w:r>
      <w:r>
        <w:rPr>
          <w:rFonts w:cs="Arial;Arial" w:ascii="Arial;Arial" w:hAnsi="Arial;Arial"/>
          <w:b/>
          <w:bCs/>
          <w:color w:val="0000FF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7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M1 component of money supply consists of: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aper currency and coins.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bCs/>
          <w:color w:val="0000FF"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color w:val="0000FF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►</w:t>
      </w:r>
      <w:r>
        <w:rPr>
          <w:rFonts w:eastAsia="Arial;Arial" w:cs="Arial;Arial" w:ascii="Arial;Arial" w:hAnsi="Arial;Arial"/>
          <w:b/>
          <w:bCs/>
          <w:color w:val="0000FF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Paper currency, coins and check writing deposits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aper currency, coins, check writing deposits and savings deposits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aper currency, coins, check writing deposits, savings deposits and certificates of deposit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8    ( Marks: 1 )    - Please choose one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Commercial banks in Pakistan are supervised by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FF"/>
        </w:rPr>
        <w:t>State bank</w:t>
      </w:r>
      <w:r>
        <w:rPr>
          <w:rFonts w:cs="Arial;Arial" w:ascii="Arial;Arial" w:hAnsi="Arial;Arial"/>
          <w:b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National bank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Finance minister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World bank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49    ( Marks: 1 )    - Please choose one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What would result from a depreciation of the pound on the foreign exchange market?  </w:t>
      </w:r>
    </w:p>
    <w:p>
      <w:pPr>
        <w:pStyle w:val="NormalWeb"/>
        <w:rPr/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crease in the price of imported computer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 fall in the purchasing power of US tourists in London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color w:val="0000FF"/>
        </w:rPr>
        <w:t>A fall in the price of imported computer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An increase in the purchasing power of UK tourists overseas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Question No: 50    ( Marks: 1 )    - Please choose one</w:t>
      </w:r>
    </w:p>
    <w:p>
      <w:pPr>
        <w:pStyle w:val="NormalWeb"/>
        <w:spacing w:before="28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  <w:lang w:val="en"/>
        </w:rPr>
        <w:t>An example of hysteresis having a negative effect on a country's economy would be: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spacing w:before="28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Hyperinflation caused by excessive demand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Web"/>
        <w:spacing w:before="28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Nervous investors selling all their shares, causing the stockmarket to crash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Web"/>
        <w:spacing w:before="28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     </w:t>
      </w: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  <w:shd w:fill="FFFF00" w:val="clear"/>
        </w:rPr>
        <w:t>►</w:t>
      </w:r>
      <w:r>
        <w:rPr>
          <w:rFonts w:eastAsia="Arial;Arial" w:cs="Arial;Arial" w:ascii="Arial;Arial" w:hAnsi="Arial;Arial"/>
          <w:bCs/>
          <w:sz w:val="20"/>
          <w:szCs w:val="20"/>
          <w:shd w:fill="FFFF00" w:val="clear"/>
        </w:rPr>
        <w:t xml:space="preserve"> </w:t>
      </w:r>
      <w:r>
        <w:rPr>
          <w:rFonts w:cs="Arial;Arial" w:ascii="Arial;Arial" w:hAnsi="Arial;Arial"/>
          <w:b/>
          <w:shd w:fill="FFFF00" w:val="clear"/>
          <w:lang w:val="en"/>
        </w:rPr>
        <w:t>Unemployed workers not taking available jobs</w:t>
      </w:r>
      <w:r>
        <w:rPr>
          <w:rFonts w:cs="Arial;Arial" w:ascii="Arial;Arial" w:hAnsi="Arial;Arial"/>
          <w:b/>
          <w:shd w:fill="FFFF00" w:val="clear"/>
        </w:rPr>
        <w:t>.</w:t>
      </w:r>
    </w:p>
    <w:p>
      <w:pPr>
        <w:pStyle w:val="NormalWeb"/>
        <w:spacing w:before="28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> 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►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"/>
        </w:rPr>
        <w:t>Women being kept out of jobs traditionally held by men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Question No: 51    ( Marks: 5 )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Briefly discuss the concept of comparative advantage with the help of example.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Question No: 52    ( Marks: 10 ) </w:t>
      </w:r>
    </w:p>
    <w:p>
      <w:pPr>
        <w:pStyle w:val="NormalWeb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.</w:t>
      </w:r>
      <w:r>
        <w:rPr>
          <w:rFonts w:cs="Arial;Arial" w:ascii="Arial;Arial" w:hAnsi="Arial;Arial"/>
          <w:bCs/>
          <w:sz w:val="14"/>
          <w:szCs w:val="14"/>
        </w:rPr>
        <w:t xml:space="preserve">     </w:t>
      </w:r>
      <w:r>
        <w:rPr>
          <w:rFonts w:cs="Arial;Arial" w:ascii="Arial;Arial" w:hAnsi="Arial;Arial"/>
          <w:bCs/>
          <w:sz w:val="20"/>
          <w:szCs w:val="20"/>
        </w:rPr>
        <w:t> Differentiate between Marginal Propensity to Consume (MPC) and Marginal Propensity to Save (MPS).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.</w:t>
      </w:r>
      <w:r>
        <w:rPr>
          <w:rFonts w:cs="Arial;Arial" w:ascii="Arial;Arial" w:hAnsi="Arial;Arial"/>
          <w:bCs/>
          <w:sz w:val="14"/>
          <w:szCs w:val="14"/>
        </w:rPr>
        <w:t xml:space="preserve">     </w:t>
      </w:r>
      <w:r>
        <w:rPr>
          <w:rFonts w:cs="Arial;Arial" w:ascii="Arial;Arial" w:hAnsi="Arial;Arial"/>
          <w:bCs/>
          <w:sz w:val="20"/>
          <w:szCs w:val="20"/>
        </w:rPr>
        <w:t>Suppose a household has the consumption function (C) presented in the figure given             below:</w:t>
      </w:r>
    </w:p>
    <w:p>
      <w:pPr>
        <w:pStyle w:val="NormalWeb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.</w:t>
      </w:r>
      <w:r>
        <w:rPr>
          <w:rFonts w:cs="Arial;Arial" w:ascii="Arial;Arial" w:hAnsi="Arial;Arial"/>
          <w:bCs/>
          <w:sz w:val="14"/>
          <w:szCs w:val="14"/>
        </w:rPr>
        <w:t xml:space="preserve">      </w:t>
      </w:r>
      <w:r>
        <w:rPr>
          <w:rFonts w:cs="Arial;Arial" w:ascii="Arial;Arial" w:hAnsi="Arial;Arial"/>
          <w:bCs/>
          <w:sz w:val="20"/>
          <w:szCs w:val="20"/>
        </w:rPr>
        <w:t>Find consumption when disposable income is $8,000 and $10,000.</w:t>
      </w:r>
    </w:p>
    <w:p>
      <w:pPr>
        <w:pStyle w:val="NormalWeb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.</w:t>
      </w:r>
      <w:r>
        <w:rPr>
          <w:rFonts w:cs="Arial;Arial" w:ascii="Arial;Arial" w:hAnsi="Arial;Arial"/>
          <w:bCs/>
          <w:sz w:val="14"/>
          <w:szCs w:val="14"/>
        </w:rPr>
        <w:t xml:space="preserve">      </w:t>
      </w:r>
      <w:r>
        <w:rPr>
          <w:rFonts w:cs="Arial;Arial" w:ascii="Arial;Arial" w:hAnsi="Arial;Arial"/>
          <w:bCs/>
          <w:sz w:val="20"/>
          <w:szCs w:val="20"/>
        </w:rPr>
        <w:t>Find consumption when disposable income is $ 6,000. How can a household consume more than its disposable income?</w:t>
      </w:r>
    </w:p>
    <w:p>
      <w:pPr>
        <w:pStyle w:val="NormalWeb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.</w:t>
      </w:r>
      <w:r>
        <w:rPr>
          <w:rFonts w:cs="Arial;Arial" w:ascii="Arial;Arial" w:hAnsi="Arial;Arial"/>
          <w:bCs/>
          <w:sz w:val="14"/>
          <w:szCs w:val="14"/>
        </w:rPr>
        <w:t xml:space="preserve">       </w:t>
      </w:r>
      <w:r>
        <w:rPr>
          <w:rFonts w:cs="Arial;Arial" w:ascii="Arial;Arial" w:hAnsi="Arial;Arial"/>
          <w:bCs/>
          <w:sz w:val="20"/>
          <w:szCs w:val="20"/>
        </w:rPr>
        <w:t>What is true for every point on the 45</w:t>
      </w:r>
      <w:r>
        <w:rPr>
          <w:rFonts w:cs="Arial;Arial" w:ascii="Arial;Arial" w:hAnsi="Arial;Arial"/>
          <w:bCs/>
          <w:sz w:val="20"/>
          <w:szCs w:val="20"/>
          <w:vertAlign w:val="superscript"/>
        </w:rPr>
        <w:t>0</w:t>
      </w:r>
      <w:r>
        <w:rPr>
          <w:rFonts w:cs="Arial;Arial" w:ascii="Arial;Arial" w:hAnsi="Arial;Arial"/>
          <w:bCs/>
          <w:sz w:val="20"/>
          <w:szCs w:val="20"/>
        </w:rPr>
        <w:t xml:space="preserve"> line?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Marks: 4+6)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Question No: 53    ( Marks: 10 ) 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 xml:space="preserve">Define M0 and M1. Briefly discuss the three broad motives of holding money.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Marks:4+6)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Question No: 54    ( Marks: 10 ) 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  <w:r>
        <w:rPr>
          <w:rFonts w:cs="Arial;Arial" w:ascii="Arial;Arial" w:hAnsi="Arial;Arial"/>
          <w:bCs/>
          <w:sz w:val="20"/>
          <w:szCs w:val="20"/>
        </w:rPr>
        <w:t>Recall the Equation of Quantity theory of money and calculate the missing figure in each of the following cases:</w:t>
      </w:r>
    </w:p>
    <w:p>
      <w:pPr>
        <w:pStyle w:val="NormalWeb"/>
        <w:ind w:left="1080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a)</w:t>
      </w:r>
      <w:r>
        <w:rPr>
          <w:rFonts w:cs="Arial;Arial" w:ascii="Arial;Arial" w:hAnsi="Arial;Arial"/>
          <w:sz w:val="14"/>
          <w:szCs w:val="14"/>
        </w:rPr>
        <w:t xml:space="preserve">      </w:t>
      </w:r>
      <w:r>
        <w:rPr>
          <w:rFonts w:cs="Arial;Arial" w:ascii="Arial;Arial" w:hAnsi="Arial;Arial"/>
          <w:sz w:val="20"/>
          <w:szCs w:val="20"/>
        </w:rPr>
        <w:t>Money supply (M) =100, Price (P) = 3 and real output (Q) = 2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b)</w:t>
      </w:r>
      <w:r>
        <w:rPr>
          <w:rFonts w:cs="Arial;Arial" w:ascii="Arial;Arial" w:hAnsi="Arial;Arial"/>
          <w:sz w:val="14"/>
          <w:szCs w:val="14"/>
        </w:rPr>
        <w:t xml:space="preserve">      </w:t>
      </w:r>
      <w:r>
        <w:rPr>
          <w:rFonts w:cs="Arial;Arial" w:ascii="Arial;Arial" w:hAnsi="Arial;Arial"/>
          <w:sz w:val="20"/>
          <w:szCs w:val="20"/>
        </w:rPr>
        <w:t>Velocity of money (V) = 4, Price (P) = 5 and output (Q) =1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c)</w:t>
      </w:r>
      <w:r>
        <w:rPr>
          <w:rFonts w:cs="Arial;Arial" w:ascii="Arial;Arial" w:hAnsi="Arial;Arial"/>
          <w:sz w:val="14"/>
          <w:szCs w:val="14"/>
        </w:rPr>
        <w:t xml:space="preserve">      </w:t>
      </w:r>
      <w:r>
        <w:rPr>
          <w:rFonts w:cs="Arial;Arial" w:ascii="Arial;Arial" w:hAnsi="Arial;Arial"/>
          <w:sz w:val="20"/>
          <w:szCs w:val="20"/>
        </w:rPr>
        <w:t>Money supply (M) = 200, velocity of money (V) = 7 and output (Q) = 7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d)</w:t>
      </w:r>
      <w:r>
        <w:rPr>
          <w:rFonts w:cs="Arial;Arial" w:ascii="Arial;Arial" w:hAnsi="Arial;Arial"/>
          <w:sz w:val="14"/>
          <w:szCs w:val="14"/>
        </w:rPr>
        <w:t xml:space="preserve">      </w:t>
      </w:r>
      <w:r>
        <w:rPr>
          <w:rFonts w:cs="Arial;Arial" w:ascii="Arial;Arial" w:hAnsi="Arial;Arial"/>
          <w:sz w:val="20"/>
          <w:szCs w:val="20"/>
        </w:rPr>
        <w:t>Money supply (M) =150, velocity of money (V) = 8, Price level (P) = 3. Calculate the missing value.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(Marks: 2.5 each)</w:t>
      </w:r>
    </w:p>
    <w:p>
      <w:pPr>
        <w:pStyle w:val="NormalWeb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 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hyperlink r:id="rId1">
      <w:r>
        <w:rPr>
          <w:rStyle w:val="InternetLink"/>
          <w:b/>
          <w:bCs/>
        </w:rPr>
        <w:t>www.vustudents.ning.com</w:t>
      </w:r>
    </w:hyperlink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aska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24:00Z</dcterms:created>
  <dc:creator>mc080402251</dc:creator>
  <dc:description/>
  <dc:language>en-US</dc:language>
  <cp:lastModifiedBy>Tariq Malik</cp:lastModifiedBy>
  <dcterms:modified xsi:type="dcterms:W3CDTF">2012-06-01T17:18:00Z</dcterms:modified>
  <cp:revision>8</cp:revision>
  <dc:subject/>
  <dc:title/>
</cp:coreProperties>
</file>